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lang w:val="uk-UA"/>
        </w:rPr>
        <w:t xml:space="preserve">                   </w:t>
      </w:r>
      <w:r>
        <w:rPr>
          <w:b/>
          <w:lang w:val="uk-UA"/>
        </w:rPr>
        <w:tab/>
        <w:tab/>
        <w:tab/>
        <w:tab/>
        <w:t xml:space="preserve">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МЕЛЬНИЦЬКА СІЛЬ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 ПОЛТАВ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 xml:space="preserve">(шістнадцята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кликання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21  груд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евитребуваної земельної частки (паю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ведення товар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господарського вироб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про затвердження технічної документації із землеустрою щодо встановлення меж земельної ділянки в натурі (на місцевості) невитребуваної земельної частки (паю) для ведення товарного сільськогосподарського виробництва, керуючись ст. 26, 33 Закону України «Про місцеве самоврядування в Україні», ст.ст. 12, 93, 122, 125, п.2ст.134 Земельного кодексу України, ЗУ «Про оренду землі», Омельницька сільська рада Кременчуцького району Полтавської області</w:t>
      </w:r>
    </w:p>
    <w:p>
      <w:pPr>
        <w:pStyle w:val="Normal"/>
        <w:spacing w:lineRule="auto" w:line="276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(на місцевості) невитребуваних земельних часток (паїв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5100:06:000:0755</w:t>
      </w:r>
      <w:r>
        <w:rPr/>
        <w:t xml:space="preserve"> </w:t>
      </w:r>
      <w:r>
        <w:rPr>
          <w:sz w:val="28"/>
          <w:szCs w:val="28"/>
          <w:lang w:val="uk-UA"/>
        </w:rPr>
        <w:t>площею 4,6139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5100:08:000:1698 площею 4,0093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5100:08:000:1697 площею 4,0094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5100:08:000:1696 площею 4,0063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5100:08:000:1695 площею 4,0082 га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5100:08:000:1694</w:t>
      </w:r>
      <w:r>
        <w:rPr/>
        <w:t xml:space="preserve"> </w:t>
      </w:r>
      <w:r>
        <w:rPr>
          <w:sz w:val="28"/>
          <w:szCs w:val="28"/>
          <w:lang w:val="uk-UA"/>
        </w:rPr>
        <w:t>площею 4,0332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5100:08:000:1693 площею 4,1191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5100:08:000:1692 площею 4,0085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4:000:0247 площею 5,1948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2:000:0415 площею 4,6333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3:000:0198 площею 3,9976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2:000:0414 площею 3,5216 га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2:000:0413 площею 0,2781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2:000:0130 площею 4,6384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3:000:0330 площею 4,6154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4:000:0248 площею 4,6181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2:000:0412 площею 1,1088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4:000:0250 площею 4,6318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4:000:0246 площею 4,3240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4:000:1051 площею 4,6331 га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4:000:0249 площею 4,4517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4:000:0245 площею 4,7738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4:000:0243 площею 5,2098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4:000:0242 площею 5,1967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2:000:0416 площею 2,3169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3:000:0329 площею 4,6049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3:000:0328 площею 4,3979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3:000:0327 площею 3,9974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3:000:0326 площею 4,6559 га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3:000:0325 площею 4,4318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3:000:0324 площею 3,9976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3:000:0321 площею 0,7540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3:000:0151 площею 4,6153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2:000:0422 площею 4,6871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3:000:0332 площею 4,6561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3:000:0333 площею 4,0964 г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4:000:0251 площею 5,2363 га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товарного сільськогосподарського виробництва (КВЦПЗД 01.01), за межами населених пунктів Омельницької сільської територіальної громади Кременчуцького району Полтавської області.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в оренду С(Ф)Г «Атланта» на невитребувані земельні частки (паї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5100:06:000:0755</w:t>
      </w:r>
      <w:r>
        <w:rPr/>
        <w:t xml:space="preserve"> </w:t>
      </w:r>
      <w:r>
        <w:rPr>
          <w:sz w:val="28"/>
          <w:szCs w:val="28"/>
          <w:lang w:val="uk-UA"/>
        </w:rPr>
        <w:t>площею 4,6139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5100:08:000:1698 площею 4,0093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5100:08:000:1697 площею 4,0094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5100:08:000:1696 площею 4,0063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5100:08:000:1695 площею 4,0082 га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5100:08:000:1694</w:t>
      </w:r>
      <w:r>
        <w:rPr/>
        <w:t xml:space="preserve"> </w:t>
      </w:r>
      <w:r>
        <w:rPr>
          <w:sz w:val="28"/>
          <w:szCs w:val="28"/>
          <w:lang w:val="uk-UA"/>
        </w:rPr>
        <w:t>площею 4,0332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5100:08:000:1693 площею 4,1191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5100:08:000:1692 площею 4,0085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4:000:0247 площею 5,1948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2:000:0415 площею 4,6333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3:000:0198 площею 3,9976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2:000:0414 площею 3,5216 га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2:000:0413 площею 0,2781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2:000:0130 площею 4,6384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3:000:0330 площею 4,6154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4:000:0248 площею 4,6181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2:000:0412 площею 1,1088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4:000:0250 площею 4,6318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4:000:0246 площею 4,3240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4:000:1051 площею 4,6331 га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4:000:0249 площею 4,4517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4:000:0245 площею 4,7738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4:000:0243 площею 5,2098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4:000:0242 площею 5,1967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2:000:0416 площею 2,3169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3:000:0329 площею 4,6049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3:000:0328 площею 4,3979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3:000:0327 площею 3,9974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3:000:0326 площею 4,6559 га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3:000:0325 площею 4,4318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3:000:0324 площею 3,9976 г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адастровий номер 5322481300:03:000:0321 площею 0,7540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3:000:0151 площею 4,6153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2:000:0422 площею 4,6871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3:000:0332 площею 4,6561 г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3:000:0333 площею 4,0964 г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-кадастровий номер 5322481300:04:000:0251 площею 5,2363 га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для ведення товарного сільськогосподарського виробництва (КВЦПЗ 01.01) строком на 7 (сім) років, але не довше моменту державної реєстрації права власності даних земельних ділянок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Встановити орендну плату за кожну окрему ділянку в розмірі 8% від нормативної грошової оцінки земельної ділянки, у відповідності до рішення 7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від 14.07.2021 року «Про встановлення ставок і пільг із сплати земельного податку та орендної плати на 2022 рік на землі Омельницької об`єднаної територіальної громади Кременчуцького району Полтавської  області».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Андрій ПИРО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08:00Z</dcterms:created>
  <dc:creator>User</dc:creator>
  <dc:description/>
  <cp:keywords/>
  <dc:language>en-US</dc:language>
  <cp:lastModifiedBy>USER</cp:lastModifiedBy>
  <cp:lastPrinted>2022-12-22T14:14:00Z</cp:lastPrinted>
  <dcterms:modified xsi:type="dcterms:W3CDTF">2022-12-22T12:14:00Z</dcterms:modified>
  <cp:revision>20</cp:revision>
  <dc:subject/>
  <dc:title/>
</cp:coreProperties>
</file>